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8.12.2023                                                                                                      № 4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постановление администрации Стародеревянковского сельского поселения Каневского района от 19 апреля 2021 года №103 «Об утверждении Порядка формирования перечня и проведения оценки налоговых расходов Стародеревянковского сельского поселения Каневского район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 Внести изменения в постановление администрации Стародеревян- ковского сельского поселения Каневского района от 19 апреля 2021 года №103 «Об утверждении </w:t>
      </w:r>
      <w:r>
        <w:rPr>
          <w:color w:val="000000"/>
          <w:sz w:val="28"/>
        </w:rPr>
        <w:t>Порядка формирования перечня и проведения оценки налоговых расходов Стародеревянковского сельского поселения Каневского района согласно при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Отделу экономики и финансов администрации Стародеревянковского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 и распространяет свое действие на правоотношения, возникшие с 01 января 2020 года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И.Ю.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36:00Z</dcterms:created>
  <dc:creator>User</dc:creator>
  <dc:description/>
  <cp:keywords/>
  <dc:language>en-US</dc:language>
  <cp:lastModifiedBy>User</cp:lastModifiedBy>
  <cp:lastPrinted>2023-12-19T10:24:00Z</cp:lastPrinted>
  <dcterms:modified xsi:type="dcterms:W3CDTF">2023-12-19T11:05:00Z</dcterms:modified>
  <cp:revision>9</cp:revision>
  <dc:subject/>
  <dc:title> </dc:title>
</cp:coreProperties>
</file>